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80"/>
          <w:sz w:val="20"/>
        </w:rPr>
        <w:t xml:space="preserve">www.codegeek.net   </w:t>
      </w:r>
      <w:r>
        <w:rPr>
          <w:rFonts w:eastAsia="Symbol" w:cs="Symbol" w:ascii="Symbol" w:hAnsi="Symbol"/>
          <w:color w:val="000080"/>
          <w:sz w:val="20"/>
        </w:rPr>
        <w:t></w:t>
      </w:r>
      <w:r>
        <w:rPr>
          <w:rFonts w:cs="Arial Black" w:ascii="Arial Black" w:hAnsi="Arial Black"/>
          <w:color w:val="000080"/>
          <w:sz w:val="20"/>
        </w:rPr>
        <w:t xml:space="preserve">  970-227-0489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20"/>
        </w:rPr>
      </w:pPr>
      <w:r>
        <w:rPr>
          <w:rFonts w:cs="Arial Black" w:ascii="Arial Black" w:hAnsi="Arial Black"/>
          <w:color w:val="000080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clear" w:pos="5220"/>
          <w:tab w:val="clear" w:pos="648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Effective Flash Deployme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e content problem</w:t>
        <w:tab/>
        <w:t>www.adobe.com/devnet/active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obe SWF Object article</w:t>
        <w:tab/>
        <w:t>www.adobe.com/devnet/flash/articles/swfobject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FObject</w:t>
        <w:tab/>
        <w:tab/>
        <w:tab/>
        <w:t>blog.deconcept.com/swfo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O and SWFObject</w:t>
        <w:tab/>
        <w:t>blog.deconcept.com/2006/03/13/modern-approach-flash-s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FObject mailing list</w:t>
        <w:tab/>
        <w:t>lists.deconcept.com/listinfo.cgi/swfobject-deconcept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veloper’s toolbar</w:t>
        <w:tab/>
        <w:tab/>
        <w:t>chrispederick.com/work/webdevelo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player uninstallers</w:t>
        <w:tab/>
        <w:t>www.adobe.com/go/tn_141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player installers</w:t>
        <w:tab/>
        <w:t>www.adobe.com/go/tn_142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authoring tool fix</w:t>
        <w:tab/>
        <w:t>www.adobe.com/go/7c29e2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eamwvr 8.0.2 update</w:t>
        <w:tab/>
        <w:t>www.adobe.com/go/2f98fbe7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ww.adobe.com/support/dreamweaver/downloads_updaters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obe manual solutions</w:t>
        <w:tab/>
        <w:t>www.adobe.com/devnet/activecontent/articles/devletter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WFObject video tutorial</w:t>
        <w:tab/>
        <w:t xml:space="preserve">www.cartoonsmart.com/change_code.htm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tyMX DW tool</w:t>
        <w:tab/>
        <w:t>www.communitymx.com/abstract.cfm?cid=3DA1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ed Flash in blogs</w:t>
        <w:tab/>
        <w:t>www.kimli.com/plugins/kml_flashem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eGeek.net</w:t>
        <w:tab/>
        <w:tab/>
        <w:t>www.codegeek.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18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1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720" w:gutter="0" w:header="0" w:top="720" w:footer="10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18"/>
        <w:szCs w:val="18"/>
        <w:lang w:val="fr-FR" w:eastAsia="en-US"/>
      </w:rPr>
    </w:pPr>
    <w:r>
      <w:rPr>
        <w:sz w:val="18"/>
        <w:szCs w:val="18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66675</wp:posOffset>
              </wp:positionV>
              <wp:extent cx="599122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5.25pt" to="470.2pt,5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  <w:lang w:val="fr-FR"/>
      </w:rPr>
      <w:t>CodeGeek.net,</w:t>
    </w:r>
    <w:r>
      <w:rPr>
        <w:sz w:val="18"/>
        <w:szCs w:val="18"/>
      </w:rPr>
      <w:t xml:space="preserve"> Inc</w:t>
    </w:r>
    <w:r>
      <w:rPr>
        <w:sz w:val="18"/>
        <w:szCs w:val="18"/>
        <w:lang w:val="fr-FR"/>
      </w:rPr>
      <w:t xml:space="preserve">. </w:t>
      <w:tab/>
    </w:r>
    <w:r>
      <w:rPr>
        <w:sz w:val="18"/>
        <w:szCs w:val="18"/>
      </w:rPr>
      <w:t>Computer Programming &amp; Consulting, Fort Collins, Colorado</w:t>
      <w:tab/>
      <w:t>www.codegeek.net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DATE \@"M\/d\/yyyy" </w:instrText>
    </w:r>
    <w:r>
      <w:rPr>
        <w:sz w:val="18"/>
      </w:rPr>
      <w:fldChar w:fldCharType="separate"/>
    </w:r>
    <w:r>
      <w:rPr>
        <w:sz w:val="18"/>
      </w:rPr>
      <w:t>7/31/2026</w:t>
    </w:r>
    <w:r>
      <w:rPr>
        <w:sz w:val="18"/>
      </w:rPr>
      <w:fldChar w:fldCharType="end"/>
    </w:r>
    <w:r>
      <w:rPr>
        <w:sz w:val="18"/>
      </w:rPr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3420" w:leader="none"/>
      </w:tabs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5220" w:leader="none"/>
        <w:tab w:val="left" w:pos="64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1:17:00Z</dcterms:created>
  <dc:creator>Ronald J. Zasadzinski</dc:creator>
  <dc:description/>
  <dc:language>en-US</dc:language>
  <cp:lastModifiedBy>Ronald J. Zasadzinski</cp:lastModifiedBy>
  <cp:lastPrinted>2006-06-13T16:42:00Z</cp:lastPrinted>
  <dcterms:modified xsi:type="dcterms:W3CDTF">2006-06-13T22:53:00Z</dcterms:modified>
  <cp:revision>22</cp:revision>
  <dc:subject/>
  <dc:title>Ron Zasadzinski</dc:title>
</cp:coreProperties>
</file>